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k Purging and Replacement in the Epson 7600/9600</w:t>
      </w:r>
    </w:p>
    <w:p>
      <w:pPr>
        <w:pStyle w:val="Normal"/>
        <w:rPr/>
      </w:pPr>
      <w:r>
        <w:rPr/>
      </w:r>
    </w:p>
    <w:p>
      <w:pPr>
        <w:pStyle w:val="Normal"/>
        <w:rPr>
          <w:b/>
          <w:b/>
        </w:rPr>
      </w:pPr>
      <w:r>
        <w:rPr>
          <w:b/>
        </w:rPr>
        <w:t>What you will need:</w:t>
      </w:r>
    </w:p>
    <w:p>
      <w:pPr>
        <w:pStyle w:val="Normal"/>
        <w:rPr>
          <w:b/>
          <w:b/>
        </w:rPr>
      </w:pPr>
      <w:r>
        <w:rPr>
          <w:b/>
        </w:rPr>
      </w:r>
    </w:p>
    <w:p>
      <w:pPr>
        <w:pStyle w:val="Normal"/>
        <w:rPr>
          <w:bCs/>
        </w:rPr>
      </w:pPr>
      <w:r>
        <w:rPr>
          <w:bCs/>
        </w:rPr>
        <w:t>-1 draining cartridge that came with your printer.</w:t>
      </w:r>
    </w:p>
    <w:p>
      <w:pPr>
        <w:pStyle w:val="Normal"/>
        <w:rPr>
          <w:bCs/>
        </w:rPr>
      </w:pPr>
      <w:r>
        <w:rPr>
          <w:bCs/>
        </w:rPr>
        <w:t>-1 full set of carts containing flush liquid.</w:t>
      </w:r>
    </w:p>
    <w:p>
      <w:pPr>
        <w:pStyle w:val="Normal"/>
        <w:rPr>
          <w:bCs/>
        </w:rPr>
      </w:pPr>
      <w:r>
        <w:rPr>
          <w:bCs/>
        </w:rPr>
        <w:t>-1 full set of new ink carts filled and ready to install.</w:t>
      </w:r>
    </w:p>
    <w:p>
      <w:pPr>
        <w:pStyle w:val="Normal"/>
        <w:rPr>
          <w:bCs/>
        </w:rPr>
      </w:pPr>
      <w:r>
        <w:rPr>
          <w:bCs/>
        </w:rPr>
        <w:t>- flashlight to look through the printer’s front door to monitor progress in lines.</w:t>
      </w:r>
    </w:p>
    <w:p>
      <w:pPr>
        <w:pStyle w:val="Normal"/>
        <w:rPr>
          <w:bCs/>
        </w:rPr>
      </w:pPr>
      <w:r>
        <w:rPr>
          <w:bCs/>
        </w:rPr>
        <w:t>- Replacement maintenance tank or chip resetter and absorbent filler.</w:t>
      </w:r>
    </w:p>
    <w:p>
      <w:pPr>
        <w:pStyle w:val="Normal"/>
        <w:rPr/>
      </w:pPr>
      <w:r>
        <w:rPr/>
      </w:r>
    </w:p>
    <w:p>
      <w:pPr>
        <w:pStyle w:val="Normal"/>
        <w:rPr>
          <w:b/>
          <w:b/>
        </w:rPr>
      </w:pPr>
      <w:r>
        <w:rPr>
          <w:b/>
        </w:rPr>
        <w:t>Outline:</w:t>
      </w:r>
    </w:p>
    <w:p>
      <w:pPr>
        <w:pStyle w:val="Normal"/>
        <w:rPr>
          <w:b/>
          <w:b/>
        </w:rPr>
      </w:pPr>
      <w:r>
        <w:rPr>
          <w:b/>
        </w:rPr>
      </w:r>
    </w:p>
    <w:p>
      <w:pPr>
        <w:pStyle w:val="Normal"/>
        <w:rPr/>
      </w:pPr>
      <w:r>
        <w:rPr/>
        <w:t>The following procedure works well when purging color inks from the Epson 7600 /9600 in order to replace them with a monotone ink set.  As with any ink changing process, the following procedure will burn up ink in the 7600 /9600, however it is a much faster procedure than simply printing square footage in order to purge the lines and in my opinion is worth the relatively small amount of waste and cost involved. Unfortunately you may also need a replacement maintenance tank to complete this process as well due to the amount of ink that is to be drained from the system. It is my advice that a replacement tank be available when running this procedure. You can also reuse your maintenance tank by replacing the absorbent material yourself and using a chip resetter to reset the tank to empty. Tightly packed cotton balls, terry cloth rags, sanitary napkins and some disposable diaper material work well as absorbing material. Personally I prefer the cotton balls as they reduce any splatter of ink. If you do go this route, be sure to check the tank often to see if it is filling. You don’t want the mess of an overflow!</w:t>
      </w:r>
    </w:p>
    <w:p>
      <w:pPr>
        <w:pStyle w:val="Normal"/>
        <w:rPr/>
      </w:pPr>
      <w:r>
        <w:rPr/>
      </w:r>
    </w:p>
    <w:p>
      <w:pPr>
        <w:pStyle w:val="Normal"/>
        <w:rPr/>
      </w:pPr>
      <w:r>
        <w:rPr/>
        <w:t xml:space="preserve">With the 7600 /9600 there is a maintenance procedure to change from Photo Black ink to Matt Black ink. It involves using the draining cartridge that came with the new printer and a sequence of commands from the printer’s keypad. During this procedure you are asked to remove all carts, insert the draining cart and the printer will then go through a draining procedure to remove the black ink from the lines. When this is complete you are asked to return all ink carts to the printer at which time the printer goes through an ink charging action. During this phase of the procedure, all inks are charged pushing ink through all the lines at a fairly rapid pace, not just the black ink. It is at this point that you will replace a flush set of carts in place of the ink carts. This will instead put flush liquid into the lines. You will then enter a service mode to do an initial ink fill procedure which will further charge the lines with flush liquid and purge the printer’s lines of old ink. Once your lines run clean, you can replace the flush carts with your new ink carts and run the same initial fill procedure until your new ink is fully charged into the lines and damper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eps to Take:</w:t>
      </w:r>
    </w:p>
    <w:p>
      <w:pPr>
        <w:pStyle w:val="Normal"/>
        <w:rPr>
          <w:b/>
          <w:b/>
        </w:rPr>
      </w:pPr>
      <w:r>
        <w:rPr>
          <w:b/>
        </w:rPr>
      </w:r>
    </w:p>
    <w:p>
      <w:pPr>
        <w:pStyle w:val="Normal"/>
        <w:numPr>
          <w:ilvl w:val="0"/>
          <w:numId w:val="2"/>
        </w:numPr>
        <w:rPr/>
      </w:pPr>
      <w:r>
        <w:rPr/>
        <w:t xml:space="preserve">Go to printer’s keypad and press the “SelecType” or right arrow button. You will the see “Printer Setup” in the LED window along with an up, down and right arrow. </w:t>
      </w:r>
    </w:p>
    <w:p>
      <w:pPr>
        <w:pStyle w:val="Normal"/>
        <w:numPr>
          <w:ilvl w:val="0"/>
          <w:numId w:val="2"/>
        </w:numPr>
        <w:rPr/>
      </w:pPr>
      <w:r>
        <w:rPr/>
        <w:t>Press the down arrow button on the keypad until you see “Maintenance” in the LED window.</w:t>
      </w:r>
    </w:p>
    <w:p>
      <w:pPr>
        <w:pStyle w:val="Normal"/>
        <w:numPr>
          <w:ilvl w:val="0"/>
          <w:numId w:val="2"/>
        </w:numPr>
        <w:rPr/>
      </w:pPr>
      <w:r>
        <w:rPr/>
        <w:t>Press the right arrow or “SelecType” button again and you will see “PWR Cleaning” in the LED window.</w:t>
      </w:r>
    </w:p>
    <w:p>
      <w:pPr>
        <w:pStyle w:val="Normal"/>
        <w:numPr>
          <w:ilvl w:val="0"/>
          <w:numId w:val="2"/>
        </w:numPr>
        <w:rPr/>
      </w:pPr>
      <w:r>
        <w:rPr/>
        <w:t>Press the down arrow button until you see “BK Ink Change” in the LED window.</w:t>
      </w:r>
    </w:p>
    <w:p>
      <w:pPr>
        <w:pStyle w:val="Normal"/>
        <w:numPr>
          <w:ilvl w:val="0"/>
          <w:numId w:val="2"/>
        </w:numPr>
        <w:rPr/>
      </w:pPr>
      <w:r>
        <w:rPr/>
        <w:t>Press the right arrow or “SelecType” button again and you will see “EXEC” in the LED window under “BK Ink Change”. You will be prompted at this time for which ink you are changing to. Choose #1 mat - #2 lt blk. At this point make sure you have all your materials laid out and ready to go. If at this point your printer determines that one or more carts doesn’t have enough ink for the procedure, simply reset the chip using a chip resetter even though you are not refilling the ink. You will not need these carts again if you are changing inksets.</w:t>
      </w:r>
    </w:p>
    <w:p>
      <w:pPr>
        <w:pStyle w:val="Normal"/>
        <w:numPr>
          <w:ilvl w:val="0"/>
          <w:numId w:val="2"/>
        </w:numPr>
        <w:rPr/>
      </w:pPr>
      <w:r>
        <w:rPr/>
        <w:t>Press the “Cut/Eject/Enter button to execute the procedure. You will now be given a series of instructions in the LED window to follow. You will first be asked to lift the ink lever and then remove all ink cartridges.</w:t>
      </w:r>
    </w:p>
    <w:p>
      <w:pPr>
        <w:pStyle w:val="Normal"/>
        <w:numPr>
          <w:ilvl w:val="0"/>
          <w:numId w:val="2"/>
        </w:numPr>
        <w:rPr/>
      </w:pPr>
      <w:r>
        <w:rPr/>
        <w:t>Once you have removed all carts you will be asked to place the draining cartridge into slot #1 and then lower the ink lever. The printer will then go through a draining procedure that will last several minutes.</w:t>
      </w:r>
    </w:p>
    <w:p>
      <w:pPr>
        <w:pStyle w:val="Normal"/>
        <w:numPr>
          <w:ilvl w:val="0"/>
          <w:numId w:val="2"/>
        </w:numPr>
        <w:rPr/>
      </w:pPr>
      <w:r>
        <w:rPr/>
        <w:t xml:space="preserve">After the draining is complete you will be asked to lift the ink lever and remove the draining cart. You will then be asked to replace all ink cartridges into their respective slots. </w:t>
      </w:r>
    </w:p>
    <w:p>
      <w:pPr>
        <w:pStyle w:val="Normal"/>
        <w:numPr>
          <w:ilvl w:val="0"/>
          <w:numId w:val="2"/>
        </w:numPr>
        <w:rPr/>
      </w:pPr>
      <w:r>
        <w:rPr/>
        <w:t>To flush the lines of old ink, this is where you place the Flush cartridges into the printer instead of the ink carts. At this time you may receive an error message stating “Wrong Ink – Ignore?”, if so press the enter button to ignore. Once done, the printer will go through a relatively lengthy charging process that will take several minutes. During this time you can shine a flashlight through the printer’s front door and watch the progress of the charging. You will begin to see the lines running clearer as the flush liquid is charged into the system.</w:t>
      </w:r>
    </w:p>
    <w:p>
      <w:pPr>
        <w:pStyle w:val="Normal"/>
        <w:numPr>
          <w:ilvl w:val="0"/>
          <w:numId w:val="2"/>
        </w:numPr>
        <w:rPr/>
      </w:pPr>
      <w:r>
        <w:rPr/>
        <w:t>When the printer signifies that it is done charging and once again ready, turn the power off. You will now start the printer in an alternate service mode for the rest of the process.</w:t>
      </w:r>
    </w:p>
    <w:p>
      <w:pPr>
        <w:pStyle w:val="Normal"/>
        <w:numPr>
          <w:ilvl w:val="0"/>
          <w:numId w:val="2"/>
        </w:numPr>
        <w:rPr/>
      </w:pPr>
      <w:r>
        <w:rPr/>
        <w:t>To start printer in the alternate service mode press paper feed up button, paper feed down button and the cut/eject/enter button and hold all down at the same time while you press the power on button. In the LCD window it will say “check:” and “test”. Press the paper feed down button twice until it reads “cleaning:”. Then press the Select Type button and you will see “std: KK0”. Now press the paper feed down button until you see “Init Fill” in the window, then press the Enter button. This will begin an initial ink charging routine that will take several minutes while the lines are further charged with the flush liquid. By using the flashlight to look through the front door, you will see that the lines will continue to run more clear. Repeat this step as many times as it takes to make your ink lines run clear with flush liquid.</w:t>
      </w:r>
    </w:p>
    <w:p>
      <w:pPr>
        <w:pStyle w:val="Normal"/>
        <w:numPr>
          <w:ilvl w:val="0"/>
          <w:numId w:val="2"/>
        </w:numPr>
        <w:rPr/>
      </w:pPr>
      <w:r>
        <w:rPr/>
        <w:t>Once confident that your lines are free of the old ink, you can replace the flush carts with your new ink carts and once again run the “Init Fill” routine until the lines are filled with the new inks. Once filled, turn the printer off and re-start in normal mode. You should now be ready to run nozzle checks and test prints. At this time you may need to run a few cleaning cycles to completely charge the print heads and get a good ink flow. You’re now ready to print with the new inks.</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20:37:00Z</dcterms:created>
  <dc:creator>Bill Schwab</dc:creator>
  <dc:description/>
  <dc:language>en-US</dc:language>
  <cp:lastModifiedBy>Bill Schwab</cp:lastModifiedBy>
  <cp:lastPrinted>2004-05-07T16:35:00Z</cp:lastPrinted>
  <dcterms:modified xsi:type="dcterms:W3CDTF">2004-05-07T20:37:00Z</dcterms:modified>
  <cp:revision>2</cp:revision>
  <dc:subject/>
  <dc:title>Ink Purging in the Epson 7600</dc:title>
</cp:coreProperties>
</file>